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прилюднення документа – 21.04.2025 року</w:t>
      </w:r>
    </w:p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before="0" w:after="360"/>
        <w:jc w:val="center"/>
        <w:rPr>
          <w:b/>
          <w:b/>
          <w:bCs/>
          <w:caps/>
          <w:spacing w:val="120"/>
          <w:sz w:val="32"/>
          <w:szCs w:val="32"/>
          <w:lang w:val="uk-UA"/>
        </w:rPr>
      </w:pPr>
      <w:r>
        <w:rPr>
          <w:b/>
          <w:bCs/>
          <w:spacing w:val="120"/>
          <w:sz w:val="32"/>
          <w:szCs w:val="32"/>
          <w:lang w:val="uk-UA"/>
        </w:rPr>
        <w:t>ДОРУ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квітня 2025 р.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№ 1/02-0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На виконання рішення Колегії районної державної адміністрації </w:t>
        <w:br/>
        <w:t>від 09 квітня 2025 року №4 "Про звернення громадян, які надійшли до Шептицької районної державної адміністрації за 2024 рік та І квартал 2025 року"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9"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м структурних підрозділ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9" w:hanging="14"/>
        <w:jc w:val="center"/>
        <w:rPr/>
      </w:pP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ай</w:t>
      </w:r>
      <w:r>
        <w:rPr>
          <w:b/>
          <w:sz w:val="28"/>
          <w:szCs w:val="28"/>
          <w:lang w:val="uk-UA"/>
        </w:rPr>
        <w:t xml:space="preserve">онної </w:t>
      </w:r>
      <w:r>
        <w:rPr>
          <w:b/>
          <w:sz w:val="28"/>
          <w:szCs w:val="28"/>
        </w:rPr>
        <w:t>держ</w:t>
      </w:r>
      <w:r>
        <w:rPr>
          <w:b/>
          <w:sz w:val="28"/>
          <w:szCs w:val="28"/>
          <w:lang w:val="uk-UA"/>
        </w:rPr>
        <w:t xml:space="preserve">авної </w:t>
      </w:r>
      <w:r>
        <w:rPr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Забезпечувати належний контроль за вчасним розглядом звернень громадян, не допускати формального підходу до вирішення питань, викладених у зверненнях.</w:t>
      </w:r>
    </w:p>
    <w:p>
      <w:pPr>
        <w:pStyle w:val="Normal"/>
        <w:tabs>
          <w:tab w:val="clear" w:pos="708"/>
          <w:tab w:val="left" w:pos="348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3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мін: </w:t>
      </w:r>
      <w:r>
        <w:rPr>
          <w:bCs/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9" w:firstLine="553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Посилити персональну відповідальність за належну організацію роботи із зверненнями громадя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ind w:left="7371" w:hanging="0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: </w:t>
      </w:r>
      <w:r>
        <w:rPr>
          <w:bCs/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3555" w:leader="none"/>
        </w:tabs>
        <w:ind w:left="737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.Васьків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9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озмістити інформацію про звернення громадян, які надійшли до Шептицької районної державної адміністрації за 2024 рік та І квартал 2025 року на вебсайті районної державної адміністрації. </w:t>
      </w:r>
    </w:p>
    <w:p>
      <w:pPr>
        <w:pStyle w:val="Normal"/>
        <w:tabs>
          <w:tab w:val="clear" w:pos="708"/>
          <w:tab w:val="left" w:pos="15" w:leader="none"/>
        </w:tabs>
        <w:ind w:right="17" w:hanging="0"/>
        <w:jc w:val="righ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" w:leader="none"/>
        </w:tabs>
        <w:ind w:right="1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uk-UA"/>
        </w:rPr>
        <w:t>ермін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uk-UA"/>
        </w:rPr>
        <w:t>до 21 квітня 2025 року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9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Контроль за виконанням доручення покласти на керівника апарату районної державної адміністрації Мирослава Зінов'є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9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408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21:00Z</dcterms:created>
  <dc:creator>user</dc:creator>
  <dc:description/>
  <cp:keywords/>
  <dc:language>en-US</dc:language>
  <cp:lastModifiedBy>User</cp:lastModifiedBy>
  <cp:lastPrinted>2025-04-17T10:11:00Z</cp:lastPrinted>
  <dcterms:modified xsi:type="dcterms:W3CDTF">2025-04-24T07:50:00Z</dcterms:modified>
  <cp:revision>6</cp:revision>
  <dc:subject/>
  <dc:title> </dc:title>
</cp:coreProperties>
</file>